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mutations vs Combinations:</w:t>
        <w:tab/>
        <w:tab/>
        <w:tab/>
        <w:t>Name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269"/>
        <w:gridCol w:w="718"/>
        <w:gridCol w:w="4269"/>
      </w:tblGrid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y is the number of permutations and combinations of 1 item the same? </w:t>
      </w:r>
      <w:r>
        <w:rPr>
          <w:rFonts w:cs="Arial" w:ascii="Arial" w:hAnsi="Arial"/>
          <w:i/>
        </w:rPr>
        <w:t>Hint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hat are the permutations of one item from (ABCDEF)? What are the combinations of one item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y does the number of permutations keep increasing as you get closer to picking all 6 items while the number of combinations decreases? </w:t>
      </w:r>
      <w:r>
        <w:rPr>
          <w:rFonts w:cs="Arial" w:ascii="Arial" w:hAnsi="Arial"/>
          <w:i/>
        </w:rPr>
        <w:t xml:space="preserve">Hint – what are a couple permutations of 6 items (ABCDEF)? What does choosing 6 items out of 6 items mean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vertAlign w:val="subscript"/>
        </w:rPr>
      </w:pPr>
      <w:r>
        <w:rPr>
          <w:rFonts w:cs="Arial" w:ascii="Arial" w:hAnsi="Arial"/>
          <w:i/>
          <w:vertAlign w:val="subscript"/>
        </w:rPr>
      </w:r>
    </w:p>
    <w:p>
      <w:pPr>
        <w:pStyle w:val="Normal"/>
        <w:rPr>
          <w:rFonts w:ascii="Arial" w:hAnsi="Arial" w:cs="Arial"/>
          <w:i/>
          <w:i/>
          <w:vertAlign w:val="subscript"/>
        </w:rPr>
      </w:pPr>
      <w:r>
        <w:rPr>
          <w:rFonts w:cs="Arial" w:ascii="Arial" w:hAnsi="Arial"/>
          <w:i/>
          <w:vertAlign w:val="sub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mutations vs Combinations:</w:t>
        <w:tab/>
        <w:tab/>
        <w:tab/>
        <w:t>Name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269"/>
        <w:gridCol w:w="718"/>
        <w:gridCol w:w="4269"/>
      </w:tblGrid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5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5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vertAlign w:val="subscript"/>
              </w:rPr>
              <w:t>6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y is the number of permutations and combinations of 1 item the same? </w:t>
      </w:r>
      <w:r>
        <w:rPr>
          <w:rFonts w:cs="Arial" w:ascii="Arial" w:hAnsi="Arial"/>
          <w:i/>
        </w:rPr>
        <w:t>Hint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hat are the permutations of one item from (ABCDEF)? What are the combinations of one item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y does the number of permutations keep increasing as you get closer to picking all 6 items while the number of combinations decreases? </w:t>
      </w:r>
      <w:r>
        <w:rPr>
          <w:rFonts w:cs="Arial" w:ascii="Arial" w:hAnsi="Arial"/>
          <w:i/>
        </w:rPr>
        <w:t xml:space="preserve">Hint – what are a couple permutations of 6 items (ABCDEF)? What does choosing 6 items out of 6 items mean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ways can a president and vice-president be selected in a class of seventeen stud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four digit numbers can you make by arranging the numbers 3, 1, 5, and 2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a is buying a new computer. The computer is offered with 3 different types of keyboards, 4 sizes for memory, 3 different types of warranties, and 2 sizes of hard dr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different ways can Andrea order a computer?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shuffling a pile of 6 cards (numbered 1-6). What is the probability that if you deal 4 cards they will be numbers 1,2, 3, and 4 in or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ve students (Anne, Ben, Chelsea, Diego, Erin) volunteer to answer a problem. If two are selected, what is the probability that those two will be Ben and Diego?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ways can a president and vice-president be selected in a class of seventeen stud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four digit numbers can you make by arranging the numbers 3, 1, 5, and 2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a is buying a new computer. The computer is offered with 3 different types of keyboards, 4 sizes for memory, 3 different types of warranties, and 2 sizes of hard dr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different ways can Andrea order a computer?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shuffling a pile of 6 cards (numbered 1-6). What is the probability that if you deal 4 cards they will be numbers 1,2, 3, and 4 in or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ve students (Anne, Ben, Chelsea, Diego, Erin) volunteer to answer a problem. If two are selected, what is the probability that those two will be Ben and Diego?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5:00Z</dcterms:created>
  <dc:creator>Andrew Scholer</dc:creator>
  <dc:description/>
  <cp:keywords/>
  <dc:language>en-US</dc:language>
  <cp:lastModifiedBy>User</cp:lastModifiedBy>
  <dcterms:modified xsi:type="dcterms:W3CDTF">2011-05-31T21:46:00Z</dcterms:modified>
  <cp:revision>5</cp:revision>
  <dc:subject/>
  <dc:title>Complete this chart for flipping 5 coins:</dc:title>
</cp:coreProperties>
</file>