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mutations and Combinations WS</w:t>
        <w:tab/>
        <w:tab/>
        <w:tab/>
        <w:t>Name 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5374"/>
      </w:tblGrid>
      <w:tr>
        <w:trPr>
          <w:trHeight w:val="1260" w:hRule="atLeast"/>
        </w:trPr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combinations of two letters are possible from the letters V, D, and G?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eleven players on the basketball team. How many ways can a starting lineup of five players be chosen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permutations can you make from the letters C, L, F, X, and O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four person committees can be chosen from a group of eight people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how many ways can Kylie, Sarah, Noah, Brandon, Olivia, and Christina stand in line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four person committees can be chosen from a group of nine people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ways can a president and vice-president be selected in a class of seventeen students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, Amber, and Isaac ran in a race. In how many different orders can they finish the race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8 things in a hat. How many ways can you pick 4 things from the hat at once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5 things in a hat. How many ways can you pick 3 things from the hat at once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three digit numbers can you make by arranging the numbers 1, 5, and 4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permutations can you make from the letters A through E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permutations can you make from the letters A through F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5 things in a hat. How many ways can you pick 2 things from the hat at once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how many ways can Alexandra, Makayla, Austin, Morgan, and Jonathan stand in line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four digit numbers can you make by arranging the numbers 3, 1, 5, and 2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permutations can you make from the letters V, W, and Y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three person committees can be chosen from a group of six people?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two person committees can be chosen from a group of seven people?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9 things in a hat. How many ways can you pick 5 things from the hat at onc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s: (Not in or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6</w:t>
        <w:tab/>
        <w:t>720</w:t>
        <w:tab/>
        <w:t>120</w:t>
        <w:tab/>
        <w:t>10</w:t>
        <w:tab/>
        <w:t>272</w:t>
        <w:tab/>
        <w:t>6</w:t>
        <w:tab/>
        <w:t>126</w:t>
        <w:tab/>
        <w:t>24</w:t>
        <w:tab/>
        <w:t>70</w:t>
        <w:tab/>
        <w:t>12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>70</w:t>
        <w:tab/>
        <w:t>10</w:t>
        <w:tab/>
        <w:t>720</w:t>
        <w:tab/>
        <w:t>6</w:t>
        <w:tab/>
        <w:t>462</w:t>
        <w:tab/>
        <w:t>3</w:t>
        <w:tab/>
        <w:t>21</w:t>
        <w:tab/>
        <w:t>6</w:t>
        <w:tab/>
        <w:t>12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08:00Z</dcterms:created>
  <dc:creator>Andrew Scholer</dc:creator>
  <dc:description/>
  <cp:keywords/>
  <dc:language>en-US</dc:language>
  <cp:lastModifiedBy>Andrew Scholer</cp:lastModifiedBy>
  <dcterms:modified xsi:type="dcterms:W3CDTF">2011-05-26T04:13:00Z</dcterms:modified>
  <cp:revision>1</cp:revision>
  <dc:subject/>
  <dc:title>Permutations and Combinations WS</dc:title>
</cp:coreProperties>
</file>