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utations and Combinations Intro</w:t>
        <w:tab/>
        <w:tab/>
        <w:t>Name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letters A, B (1 time each). Write all the different possible orderings of the let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letters A, B, C (1 time each). Write all the different possible orderings of the let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 letters A, B, C, D (1 time each) How many possible orderings are ther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Hint: Write out the possible orderings that start with A. There would be just as many orderings that start with B, or C, or 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t of the letters P, Q, R, S, write all the groups of 3 letters that you c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each letter at most 1 time (order does not matter: PQR is the same as PRQ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t of the letters P, Q, R, S, write all the groups of 2 letters that you c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each letter at most 1 time (order does not matter: PQ is the same as 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utations and Combinations Intro</w:t>
        <w:tab/>
        <w:tab/>
        <w:t>Name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letters A, B (1 time each). Write all the different possible orderings of the let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letters A, B, C (1 time each). Write all the different possible orderings of the let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 letters A, B, C, D (1 time each) How many possible orderings are ther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Hint: Write out the possible orderings that start with A. There would be just as many orderings that start with B, or C, or 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t of the letters P, Q, R, S, write all the groups of 3 letters that you c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each letter at most 1 time (order does not matter: PQR is the same as PRQ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t of the letters P, Q, R, S, write all the groups of 2 letters that you c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each letter at most 1 time (order does not matter: PQ is the same as 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22:00Z</dcterms:created>
  <dc:creator>Andrew Scholer</dc:creator>
  <dc:description/>
  <cp:keywords/>
  <dc:language>en-US</dc:language>
  <cp:lastModifiedBy>Andrew Scholer</cp:lastModifiedBy>
  <dcterms:modified xsi:type="dcterms:W3CDTF">2011-05-26T04:40:00Z</dcterms:modified>
  <cp:revision>1</cp:revision>
  <dc:subject/>
  <dc:title>Permutations and Combinations Intro</dc:title>
</cp:coreProperties>
</file>