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verflowPunct w:val="true"/>
        <w:jc w:val="center"/>
        <w:textAlignment w:val="auto"/>
        <w:rPr/>
      </w:pPr>
      <w:r>
        <w:rPr>
          <w:b/>
          <w:bCs/>
          <w:sz w:val="24"/>
          <w:szCs w:val="24"/>
        </w:rPr>
        <w:t xml:space="preserve">SCRATCH VOCABULARY </w:t>
      </w:r>
      <w:r>
        <w:rPr>
          <w:bCs/>
          <w:sz w:val="24"/>
          <w:szCs w:val="24"/>
        </w:rPr>
        <w:t>--  For Scratch Lessons 1-8</w:t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ock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0025</wp:posOffset>
                  </wp:positionH>
                  <wp:positionV relativeFrom="paragraph">
                    <wp:posOffset>68580</wp:posOffset>
                  </wp:positionV>
                  <wp:extent cx="1304925" cy="752475"/>
                  <wp:effectExtent l="0" t="0" r="0" b="0"/>
                  <wp:wrapSquare wrapText="bothSides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4"/>
                <w:szCs w:val="24"/>
              </w:rPr>
              <w:t xml:space="preserve">a code block is a set of commands that are all run, one after the other, when double-clicked.  A code block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ruction to the compu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stum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ifferent pictures used for a single object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ent Driven Commands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mands that occur when the user does something—clicks, types, move a mou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f statem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kes the computer choose between two sets of co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o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epeats a block of code a number of times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jec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thing that has its own code—such as a cat sprit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ndom numb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he computer picks different numbers to keep the program from running the same way every time it runs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rit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picture file that’s used in a progr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iab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place to store information</w:t>
            </w:r>
          </w:p>
        </w:tc>
      </w:tr>
    </w:tbl>
    <w:p>
      <w:pPr>
        <w:pStyle w:val="Normal"/>
        <w:pBdr>
          <w:bottom w:val="thickThinMediumGap" w:sz="24" w:space="1" w:color="000000"/>
        </w:pBdr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10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of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INTRODUCTION TO PROGRAMM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TRO TO PROGRAMM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42:00Z</dcterms:created>
  <dc:creator>McNary High School</dc:creator>
  <dc:description/>
  <cp:keywords/>
  <dc:language>en-US</dc:language>
  <cp:lastModifiedBy>Technology &amp; Information Services</cp:lastModifiedBy>
  <cp:lastPrinted>2009-05-19T07:31:00Z</cp:lastPrinted>
  <dcterms:modified xsi:type="dcterms:W3CDTF">2011-05-06T16:16:00Z</dcterms:modified>
  <cp:revision>12</cp:revision>
  <dc:subject/>
  <dc:title>INTRODUCTION TO PROGRAMMING</dc:title>
</cp:coreProperties>
</file>